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  <w:r>
        <w:br w:type="page"/>
      </w:r>
    </w:p>
    <w:p>
      <w:pPr>
        <w:pStyle w:val="Normal"/>
        <w:numPr>
          <w:ilvl w:val="0"/>
          <w:numId w:val="0"/>
        </w:numPr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3445510</wp:posOffset>
                </wp:positionH>
                <wp:positionV relativeFrom="paragraph">
                  <wp:posOffset>457200</wp:posOffset>
                </wp:positionV>
                <wp:extent cx="3314700" cy="183324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71.3pt;margin-top:36pt;width:260.95pt;height:144.3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202.3pt;margin-top:72pt;width:77.95pt;height:77.95pt;mso-wrap-style:none;v-text-anchor:middle" type="_x0000_t136">
            <v:path textpathok="t"/>
            <v:textpath on="t" fitshape="t" string="المبحث الثاني" style="font-family:&quot;Times New Roman&quot;;font-size:24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92710</wp:posOffset>
            </wp:positionH>
            <wp:positionV relativeFrom="paragraph">
              <wp:posOffset>-114300</wp:posOffset>
            </wp:positionV>
            <wp:extent cx="5867400" cy="8686800"/>
            <wp:effectExtent l="0" t="0" r="0" b="0"/>
            <wp:wrapTight wrapText="bothSides">
              <wp:wrapPolygon edited="0">
                <wp:start x="664" y="22"/>
                <wp:lineTo x="33" y="472"/>
                <wp:lineTo x="208" y="637"/>
                <wp:lineTo x="454" y="780"/>
                <wp:lineTo x="734" y="1159"/>
                <wp:lineTo x="419" y="1277"/>
                <wp:lineTo x="349" y="1348"/>
                <wp:lineTo x="524" y="1916"/>
                <wp:lineTo x="384" y="3053"/>
                <wp:lineTo x="33" y="3432"/>
                <wp:lineTo x="314" y="3811"/>
                <wp:lineTo x="208" y="3930"/>
                <wp:lineTo x="279" y="4024"/>
                <wp:lineTo x="629" y="4190"/>
                <wp:lineTo x="314" y="4427"/>
                <wp:lineTo x="242" y="4545"/>
                <wp:lineTo x="524" y="4948"/>
                <wp:lineTo x="349" y="5327"/>
                <wp:lineTo x="208" y="6085"/>
                <wp:lineTo x="242" y="6843"/>
                <wp:lineTo x="349" y="7601"/>
                <wp:lineTo x="138" y="7980"/>
                <wp:lineTo x="-2" y="8098"/>
                <wp:lineTo x="68" y="8737"/>
                <wp:lineTo x="242" y="9116"/>
                <wp:lineTo x="173" y="9282"/>
                <wp:lineTo x="138" y="9448"/>
                <wp:lineTo x="208" y="10632"/>
                <wp:lineTo x="-33" y="10703"/>
                <wp:lineTo x="-33" y="10774"/>
                <wp:lineTo x="314" y="11011"/>
                <wp:lineTo x="138" y="11769"/>
                <wp:lineTo x="138" y="12148"/>
                <wp:lineTo x="279" y="12527"/>
                <wp:lineTo x="68" y="12882"/>
                <wp:lineTo x="33" y="13095"/>
                <wp:lineTo x="68" y="13214"/>
                <wp:lineTo x="208" y="13285"/>
                <wp:lineTo x="-2" y="13451"/>
                <wp:lineTo x="208" y="13664"/>
                <wp:lineTo x="384" y="14043"/>
                <wp:lineTo x="349" y="15559"/>
                <wp:lineTo x="384" y="15937"/>
                <wp:lineTo x="488" y="16316"/>
                <wp:lineTo x="664" y="16695"/>
                <wp:lineTo x="314" y="17074"/>
                <wp:lineTo x="594" y="17453"/>
                <wp:lineTo x="349" y="17643"/>
                <wp:lineTo x="524" y="17832"/>
                <wp:lineTo x="68" y="18140"/>
                <wp:lineTo x="454" y="18590"/>
                <wp:lineTo x="594" y="18969"/>
                <wp:lineTo x="594" y="19727"/>
                <wp:lineTo x="454" y="20343"/>
                <wp:lineTo x="594" y="20485"/>
                <wp:lineTo x="840" y="20485"/>
                <wp:lineTo x="524" y="20864"/>
                <wp:lineTo x="173" y="21006"/>
                <wp:lineTo x="103" y="21124"/>
                <wp:lineTo x="279" y="21243"/>
                <wp:lineTo x="279" y="21527"/>
                <wp:lineTo x="1015" y="21574"/>
                <wp:lineTo x="5188" y="21574"/>
                <wp:lineTo x="16549" y="21574"/>
                <wp:lineTo x="20755" y="21574"/>
                <wp:lineTo x="21528" y="21527"/>
                <wp:lineTo x="21458" y="21243"/>
                <wp:lineTo x="21600" y="21124"/>
                <wp:lineTo x="21563" y="21006"/>
                <wp:lineTo x="21177" y="20864"/>
                <wp:lineTo x="21353" y="20437"/>
                <wp:lineTo x="21177" y="19727"/>
                <wp:lineTo x="21142" y="18969"/>
                <wp:lineTo x="21282" y="18590"/>
                <wp:lineTo x="21563" y="18211"/>
                <wp:lineTo x="21600" y="18116"/>
                <wp:lineTo x="21247" y="17832"/>
                <wp:lineTo x="21458" y="17737"/>
                <wp:lineTo x="21423" y="17643"/>
                <wp:lineTo x="21177" y="17453"/>
                <wp:lineTo x="21458" y="17074"/>
                <wp:lineTo x="21071" y="16695"/>
                <wp:lineTo x="21247" y="16316"/>
                <wp:lineTo x="21388" y="15937"/>
                <wp:lineTo x="21423" y="15559"/>
                <wp:lineTo x="21423" y="14801"/>
                <wp:lineTo x="21212" y="14043"/>
                <wp:lineTo x="21458" y="13664"/>
                <wp:lineTo x="21493" y="13427"/>
                <wp:lineTo x="21528" y="12977"/>
                <wp:lineTo x="21317" y="12527"/>
                <wp:lineTo x="21388" y="11769"/>
                <wp:lineTo x="21353" y="11011"/>
                <wp:lineTo x="21528" y="10916"/>
                <wp:lineTo x="21528" y="10822"/>
                <wp:lineTo x="21282" y="10632"/>
                <wp:lineTo x="21388" y="9495"/>
                <wp:lineTo x="21282" y="9116"/>
                <wp:lineTo x="21423" y="9022"/>
                <wp:lineTo x="21493" y="8524"/>
                <wp:lineTo x="21317" y="8359"/>
                <wp:lineTo x="21493" y="8335"/>
                <wp:lineTo x="21493" y="8169"/>
                <wp:lineTo x="21317" y="7980"/>
                <wp:lineTo x="21177" y="7601"/>
                <wp:lineTo x="21282" y="6843"/>
                <wp:lineTo x="21317" y="6085"/>
                <wp:lineTo x="21247" y="5327"/>
                <wp:lineTo x="21002" y="4948"/>
                <wp:lineTo x="21353" y="4569"/>
                <wp:lineTo x="21247" y="4451"/>
                <wp:lineTo x="20932" y="4190"/>
                <wp:lineTo x="21142" y="4143"/>
                <wp:lineTo x="21317" y="3930"/>
                <wp:lineTo x="21247" y="3811"/>
                <wp:lineTo x="21528" y="3432"/>
                <wp:lineTo x="21177" y="3053"/>
                <wp:lineTo x="21037" y="1916"/>
                <wp:lineTo x="21247" y="1324"/>
                <wp:lineTo x="21142" y="1206"/>
                <wp:lineTo x="20827" y="1159"/>
                <wp:lineTo x="21107" y="780"/>
                <wp:lineTo x="21282" y="732"/>
                <wp:lineTo x="21493" y="472"/>
                <wp:lineTo x="20897" y="22"/>
                <wp:lineTo x="664" y="22"/>
              </wp:wrapPolygon>
            </wp:wrapTight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page">
                  <wp:posOffset>3216910</wp:posOffset>
                </wp:positionH>
                <wp:positionV relativeFrom="paragraph">
                  <wp:posOffset>3543300</wp:posOffset>
                </wp:positionV>
                <wp:extent cx="3886200" cy="24003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منهج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أبي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تمام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76"/>
                                <w:szCs w:val="76"/>
                              </w:rPr>
                            </w:pP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تأليفه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للحماسة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79pt;mso-position-vertical-relative:text;margin-left:25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sz w:val="76"/>
                          <w:szCs w:val="76"/>
                        </w:rPr>
                      </w:pP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منهج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أبي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تمام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76"/>
                          <w:szCs w:val="76"/>
                        </w:rPr>
                      </w:pP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في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تأليفه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للحماسة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  <w:lang w:val="en-US" w:eastAsia="en-US"/>
        </w:rPr>
      </w:pPr>
      <w:r>
        <w:rPr>
          <w:rFonts w:cs="Simplified Arabic"/>
          <w:b/>
          <w:bCs/>
          <w:sz w:val="60"/>
          <w:szCs w:val="60"/>
          <w:rtl w:val="true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3102610</wp:posOffset>
                </wp:positionH>
                <wp:positionV relativeFrom="paragraph">
                  <wp:posOffset>114300</wp:posOffset>
                </wp:positionV>
                <wp:extent cx="3314700" cy="1833245"/>
                <wp:effectExtent l="5080" t="5715" r="571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44.3pt;margin-top:9pt;width:260.95pt;height:144.3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page">
                  <wp:posOffset>2645410</wp:posOffset>
                </wp:positionH>
                <wp:positionV relativeFrom="paragraph">
                  <wp:posOffset>3543300</wp:posOffset>
                </wp:positionV>
                <wp:extent cx="3886200" cy="240030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</w:rPr>
                            </w:pP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شعري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وعمود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شعر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79pt;mso-position-vertical-relative:text;margin-left:208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</w:rPr>
                      </w:pP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اللغ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الشعري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وعمود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الشعر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  <w:lang w:val="en-US" w:eastAsia="en-US"/>
        </w:rPr>
      </w:pPr>
      <w:r>
        <w:rPr>
          <w:rFonts w:cs="Simplified Arabic"/>
          <w:b/>
          <w:bCs/>
          <w:sz w:val="60"/>
          <w:szCs w:val="60"/>
          <w:rtl w:val="true"/>
          <w:lang w:val="en-US" w:eastAsia="en-US"/>
        </w:rPr>
        <w:pict>
          <v:shape id="shape_0" fillcolor="black" stroked="f" o:allowincell="f" style="position:absolute;margin-left:118.3pt;margin-top:13.1pt;width:152.95pt;height:41.95pt;mso-wrap-style:none;v-text-anchor:middle" type="_x0000_t136">
            <v:path textpathok="t"/>
            <v:textpath on="t" fitshape="t" string="المبحث الأول" style="font-family:&quot;Times New Roman&quot;;font-size:12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</w:rPr>
      </w:pPr>
      <w:r>
        <w:rPr>
          <w:rFonts w:cs="Simplified Arabic"/>
          <w:b/>
          <w:bCs/>
          <w:sz w:val="60"/>
          <w:szCs w:val="60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  <w:lang w:val="en-US" w:eastAsia="en-US"/>
        </w:rPr>
      </w:pPr>
      <w:r>
        <w:rPr>
          <w:rFonts w:cs="Simplified Arabic"/>
          <w:b/>
          <w:bCs/>
          <w:sz w:val="60"/>
          <w:szCs w:val="6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page">
                  <wp:posOffset>2531110</wp:posOffset>
                </wp:positionH>
                <wp:positionV relativeFrom="paragraph">
                  <wp:posOffset>2381250</wp:posOffset>
                </wp:positionV>
                <wp:extent cx="3886200" cy="2400300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أهمي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حماس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وأثرها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187.5pt;mso-position-vertical-relative:text;margin-left:199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أهمي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الحماس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وأثرها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rFonts w:cs="Simplified Arabic"/>
          <w:b/>
          <w:b/>
          <w:bCs/>
          <w:sz w:val="60"/>
          <w:szCs w:val="60"/>
          <w:lang w:val="en-US" w:eastAsia="en-US"/>
        </w:rPr>
      </w:pPr>
      <w:r>
        <w:rPr>
          <w:rFonts w:cs="Simplified Arabic"/>
          <w:b/>
          <w:bCs/>
          <w:sz w:val="60"/>
          <w:szCs w:val="60"/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92710</wp:posOffset>
            </wp:positionH>
            <wp:positionV relativeFrom="paragraph">
              <wp:posOffset>-228600</wp:posOffset>
            </wp:positionV>
            <wp:extent cx="5867400" cy="8686800"/>
            <wp:effectExtent l="0" t="0" r="0" b="0"/>
            <wp:wrapTight wrapText="bothSides">
              <wp:wrapPolygon edited="0">
                <wp:start x="664" y="22"/>
                <wp:lineTo x="33" y="472"/>
                <wp:lineTo x="208" y="637"/>
                <wp:lineTo x="454" y="780"/>
                <wp:lineTo x="734" y="1159"/>
                <wp:lineTo x="419" y="1277"/>
                <wp:lineTo x="349" y="1348"/>
                <wp:lineTo x="524" y="1916"/>
                <wp:lineTo x="384" y="3053"/>
                <wp:lineTo x="33" y="3432"/>
                <wp:lineTo x="314" y="3811"/>
                <wp:lineTo x="208" y="3930"/>
                <wp:lineTo x="279" y="4024"/>
                <wp:lineTo x="629" y="4190"/>
                <wp:lineTo x="314" y="4427"/>
                <wp:lineTo x="242" y="4545"/>
                <wp:lineTo x="524" y="4948"/>
                <wp:lineTo x="349" y="5327"/>
                <wp:lineTo x="208" y="6085"/>
                <wp:lineTo x="242" y="6843"/>
                <wp:lineTo x="349" y="7601"/>
                <wp:lineTo x="138" y="7980"/>
                <wp:lineTo x="-2" y="8098"/>
                <wp:lineTo x="68" y="8737"/>
                <wp:lineTo x="242" y="9116"/>
                <wp:lineTo x="173" y="9282"/>
                <wp:lineTo x="138" y="9448"/>
                <wp:lineTo x="208" y="10632"/>
                <wp:lineTo x="-33" y="10703"/>
                <wp:lineTo x="-33" y="10774"/>
                <wp:lineTo x="314" y="11011"/>
                <wp:lineTo x="138" y="11769"/>
                <wp:lineTo x="138" y="12148"/>
                <wp:lineTo x="279" y="12527"/>
                <wp:lineTo x="68" y="12882"/>
                <wp:lineTo x="33" y="13095"/>
                <wp:lineTo x="68" y="13214"/>
                <wp:lineTo x="208" y="13285"/>
                <wp:lineTo x="-2" y="13451"/>
                <wp:lineTo x="208" y="13664"/>
                <wp:lineTo x="384" y="14043"/>
                <wp:lineTo x="349" y="15559"/>
                <wp:lineTo x="384" y="15937"/>
                <wp:lineTo x="488" y="16316"/>
                <wp:lineTo x="664" y="16695"/>
                <wp:lineTo x="314" y="17074"/>
                <wp:lineTo x="594" y="17453"/>
                <wp:lineTo x="349" y="17643"/>
                <wp:lineTo x="524" y="17832"/>
                <wp:lineTo x="68" y="18140"/>
                <wp:lineTo x="454" y="18590"/>
                <wp:lineTo x="594" y="18969"/>
                <wp:lineTo x="594" y="19727"/>
                <wp:lineTo x="454" y="20343"/>
                <wp:lineTo x="594" y="20485"/>
                <wp:lineTo x="840" y="20485"/>
                <wp:lineTo x="524" y="20864"/>
                <wp:lineTo x="173" y="21006"/>
                <wp:lineTo x="103" y="21124"/>
                <wp:lineTo x="279" y="21243"/>
                <wp:lineTo x="279" y="21527"/>
                <wp:lineTo x="1015" y="21574"/>
                <wp:lineTo x="5188" y="21574"/>
                <wp:lineTo x="16549" y="21574"/>
                <wp:lineTo x="20755" y="21574"/>
                <wp:lineTo x="21528" y="21527"/>
                <wp:lineTo x="21458" y="21243"/>
                <wp:lineTo x="21600" y="21124"/>
                <wp:lineTo x="21563" y="21006"/>
                <wp:lineTo x="21177" y="20864"/>
                <wp:lineTo x="21353" y="20437"/>
                <wp:lineTo x="21177" y="19727"/>
                <wp:lineTo x="21142" y="18969"/>
                <wp:lineTo x="21282" y="18590"/>
                <wp:lineTo x="21563" y="18211"/>
                <wp:lineTo x="21600" y="18116"/>
                <wp:lineTo x="21247" y="17832"/>
                <wp:lineTo x="21458" y="17737"/>
                <wp:lineTo x="21423" y="17643"/>
                <wp:lineTo x="21177" y="17453"/>
                <wp:lineTo x="21458" y="17074"/>
                <wp:lineTo x="21071" y="16695"/>
                <wp:lineTo x="21247" y="16316"/>
                <wp:lineTo x="21388" y="15937"/>
                <wp:lineTo x="21423" y="15559"/>
                <wp:lineTo x="21423" y="14801"/>
                <wp:lineTo x="21212" y="14043"/>
                <wp:lineTo x="21458" y="13664"/>
                <wp:lineTo x="21493" y="13427"/>
                <wp:lineTo x="21528" y="12977"/>
                <wp:lineTo x="21317" y="12527"/>
                <wp:lineTo x="21388" y="11769"/>
                <wp:lineTo x="21353" y="11011"/>
                <wp:lineTo x="21528" y="10916"/>
                <wp:lineTo x="21528" y="10822"/>
                <wp:lineTo x="21282" y="10632"/>
                <wp:lineTo x="21388" y="9495"/>
                <wp:lineTo x="21282" y="9116"/>
                <wp:lineTo x="21423" y="9022"/>
                <wp:lineTo x="21493" y="8524"/>
                <wp:lineTo x="21317" y="8359"/>
                <wp:lineTo x="21493" y="8335"/>
                <wp:lineTo x="21493" y="8169"/>
                <wp:lineTo x="21317" y="7980"/>
                <wp:lineTo x="21177" y="7601"/>
                <wp:lineTo x="21282" y="6843"/>
                <wp:lineTo x="21317" y="6085"/>
                <wp:lineTo x="21247" y="5327"/>
                <wp:lineTo x="21002" y="4948"/>
                <wp:lineTo x="21353" y="4569"/>
                <wp:lineTo x="21247" y="4451"/>
                <wp:lineTo x="20932" y="4190"/>
                <wp:lineTo x="21142" y="4143"/>
                <wp:lineTo x="21317" y="3930"/>
                <wp:lineTo x="21247" y="3811"/>
                <wp:lineTo x="21528" y="3432"/>
                <wp:lineTo x="21177" y="3053"/>
                <wp:lineTo x="21037" y="1916"/>
                <wp:lineTo x="21247" y="1324"/>
                <wp:lineTo x="21142" y="1206"/>
                <wp:lineTo x="20827" y="1159"/>
                <wp:lineTo x="21107" y="780"/>
                <wp:lineTo x="21282" y="732"/>
                <wp:lineTo x="21493" y="472"/>
                <wp:lineTo x="20897" y="22"/>
                <wp:lineTo x="664" y="22"/>
              </wp:wrapPolygon>
            </wp:wrapTight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97.8pt;margin-top:72pt;width:127.45pt;height:89.95pt;mso-wrap-style:none;v-text-anchor:middle" type="_x0000_t136">
            <v:path textpathok="t"/>
            <v:textpath on="t" fitshape="t" string="المبحث الأول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3788410</wp:posOffset>
                </wp:positionH>
                <wp:positionV relativeFrom="paragraph">
                  <wp:posOffset>800100</wp:posOffset>
                </wp:positionV>
                <wp:extent cx="3314700" cy="1833245"/>
                <wp:effectExtent l="5080" t="5715" r="571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98.3pt;margin-top:63pt;width:260.95pt;height:144.3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page">
                  <wp:posOffset>3102610</wp:posOffset>
                </wp:positionH>
                <wp:positionV relativeFrom="paragraph">
                  <wp:posOffset>3429000</wp:posOffset>
                </wp:positionV>
                <wp:extent cx="3886200" cy="24003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تشبيه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70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التشبيه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566"/>
        <w:jc w:val="center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364490</wp:posOffset>
            </wp:positionH>
            <wp:positionV relativeFrom="paragraph">
              <wp:posOffset>-114300</wp:posOffset>
            </wp:positionV>
            <wp:extent cx="5867400" cy="8686800"/>
            <wp:effectExtent l="0" t="0" r="0" b="0"/>
            <wp:wrapTight wrapText="bothSides">
              <wp:wrapPolygon edited="0">
                <wp:start x="664" y="22"/>
                <wp:lineTo x="33" y="472"/>
                <wp:lineTo x="208" y="637"/>
                <wp:lineTo x="454" y="780"/>
                <wp:lineTo x="734" y="1159"/>
                <wp:lineTo x="419" y="1277"/>
                <wp:lineTo x="349" y="1348"/>
                <wp:lineTo x="524" y="1916"/>
                <wp:lineTo x="384" y="3053"/>
                <wp:lineTo x="33" y="3432"/>
                <wp:lineTo x="314" y="3811"/>
                <wp:lineTo x="208" y="3930"/>
                <wp:lineTo x="279" y="4024"/>
                <wp:lineTo x="629" y="4190"/>
                <wp:lineTo x="314" y="4427"/>
                <wp:lineTo x="242" y="4545"/>
                <wp:lineTo x="524" y="4948"/>
                <wp:lineTo x="349" y="5327"/>
                <wp:lineTo x="208" y="6085"/>
                <wp:lineTo x="242" y="6843"/>
                <wp:lineTo x="349" y="7601"/>
                <wp:lineTo x="138" y="7980"/>
                <wp:lineTo x="-2" y="8098"/>
                <wp:lineTo x="68" y="8737"/>
                <wp:lineTo x="242" y="9116"/>
                <wp:lineTo x="173" y="9282"/>
                <wp:lineTo x="138" y="9448"/>
                <wp:lineTo x="208" y="10632"/>
                <wp:lineTo x="-33" y="10703"/>
                <wp:lineTo x="-33" y="10774"/>
                <wp:lineTo x="314" y="11011"/>
                <wp:lineTo x="138" y="11769"/>
                <wp:lineTo x="138" y="12148"/>
                <wp:lineTo x="279" y="12527"/>
                <wp:lineTo x="68" y="12882"/>
                <wp:lineTo x="33" y="13095"/>
                <wp:lineTo x="68" y="13214"/>
                <wp:lineTo x="208" y="13285"/>
                <wp:lineTo x="-2" y="13451"/>
                <wp:lineTo x="208" y="13664"/>
                <wp:lineTo x="384" y="14043"/>
                <wp:lineTo x="349" y="15559"/>
                <wp:lineTo x="384" y="15937"/>
                <wp:lineTo x="488" y="16316"/>
                <wp:lineTo x="664" y="16695"/>
                <wp:lineTo x="314" y="17074"/>
                <wp:lineTo x="594" y="17453"/>
                <wp:lineTo x="349" y="17643"/>
                <wp:lineTo x="524" y="17832"/>
                <wp:lineTo x="68" y="18140"/>
                <wp:lineTo x="454" y="18590"/>
                <wp:lineTo x="594" y="18969"/>
                <wp:lineTo x="594" y="19727"/>
                <wp:lineTo x="454" y="20343"/>
                <wp:lineTo x="594" y="20485"/>
                <wp:lineTo x="840" y="20485"/>
                <wp:lineTo x="524" y="20864"/>
                <wp:lineTo x="173" y="21006"/>
                <wp:lineTo x="103" y="21124"/>
                <wp:lineTo x="279" y="21243"/>
                <wp:lineTo x="279" y="21527"/>
                <wp:lineTo x="1015" y="21574"/>
                <wp:lineTo x="5188" y="21574"/>
                <wp:lineTo x="16549" y="21574"/>
                <wp:lineTo x="20755" y="21574"/>
                <wp:lineTo x="21528" y="21527"/>
                <wp:lineTo x="21458" y="21243"/>
                <wp:lineTo x="21600" y="21124"/>
                <wp:lineTo x="21563" y="21006"/>
                <wp:lineTo x="21177" y="20864"/>
                <wp:lineTo x="21353" y="20437"/>
                <wp:lineTo x="21177" y="19727"/>
                <wp:lineTo x="21142" y="18969"/>
                <wp:lineTo x="21282" y="18590"/>
                <wp:lineTo x="21563" y="18211"/>
                <wp:lineTo x="21600" y="18116"/>
                <wp:lineTo x="21247" y="17832"/>
                <wp:lineTo x="21458" y="17737"/>
                <wp:lineTo x="21423" y="17643"/>
                <wp:lineTo x="21177" y="17453"/>
                <wp:lineTo x="21458" y="17074"/>
                <wp:lineTo x="21071" y="16695"/>
                <wp:lineTo x="21247" y="16316"/>
                <wp:lineTo x="21388" y="15937"/>
                <wp:lineTo x="21423" y="15559"/>
                <wp:lineTo x="21423" y="14801"/>
                <wp:lineTo x="21212" y="14043"/>
                <wp:lineTo x="21458" y="13664"/>
                <wp:lineTo x="21493" y="13427"/>
                <wp:lineTo x="21528" y="12977"/>
                <wp:lineTo x="21317" y="12527"/>
                <wp:lineTo x="21388" y="11769"/>
                <wp:lineTo x="21353" y="11011"/>
                <wp:lineTo x="21528" y="10916"/>
                <wp:lineTo x="21528" y="10822"/>
                <wp:lineTo x="21282" y="10632"/>
                <wp:lineTo x="21388" y="9495"/>
                <wp:lineTo x="21282" y="9116"/>
                <wp:lineTo x="21423" y="9022"/>
                <wp:lineTo x="21493" y="8524"/>
                <wp:lineTo x="21317" y="8359"/>
                <wp:lineTo x="21493" y="8335"/>
                <wp:lineTo x="21493" y="8169"/>
                <wp:lineTo x="21317" y="7980"/>
                <wp:lineTo x="21177" y="7601"/>
                <wp:lineTo x="21282" y="6843"/>
                <wp:lineTo x="21317" y="6085"/>
                <wp:lineTo x="21247" y="5327"/>
                <wp:lineTo x="21002" y="4948"/>
                <wp:lineTo x="21353" y="4569"/>
                <wp:lineTo x="21247" y="4451"/>
                <wp:lineTo x="20932" y="4190"/>
                <wp:lineTo x="21142" y="4143"/>
                <wp:lineTo x="21317" y="3930"/>
                <wp:lineTo x="21247" y="3811"/>
                <wp:lineTo x="21528" y="3432"/>
                <wp:lineTo x="21177" y="3053"/>
                <wp:lineTo x="21037" y="1916"/>
                <wp:lineTo x="21247" y="1324"/>
                <wp:lineTo x="21142" y="1206"/>
                <wp:lineTo x="20827" y="1159"/>
                <wp:lineTo x="21107" y="780"/>
                <wp:lineTo x="21282" y="732"/>
                <wp:lineTo x="21493" y="472"/>
                <wp:lineTo x="20897" y="22"/>
                <wp:lineTo x="664" y="22"/>
              </wp:wrapPolygon>
            </wp:wrapTight>
            <wp:docPr id="1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52.8pt;margin-top:90pt;width:127.45pt;height:89.95pt;mso-wrap-style:none;v-text-anchor:middle" type="_x0000_t136">
            <v:path textpathok="t"/>
            <v:textpath on="t" fitshape="t" string="المبحث الثاني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3102610</wp:posOffset>
                </wp:positionH>
                <wp:positionV relativeFrom="paragraph">
                  <wp:posOffset>-8063230</wp:posOffset>
                </wp:positionV>
                <wp:extent cx="3314700" cy="1833245"/>
                <wp:effectExtent l="5080" t="5080" r="5715" b="571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44.3pt;margin-top:-634.9pt;width:260.95pt;height:144.3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page">
                  <wp:posOffset>2874010</wp:posOffset>
                </wp:positionH>
                <wp:positionV relativeFrom="paragraph">
                  <wp:posOffset>-5434330</wp:posOffset>
                </wp:positionV>
                <wp:extent cx="3886200" cy="240030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مجـــاز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-427.9pt;mso-position-vertical-relative:text;margin-left:226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المجـــاز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364490</wp:posOffset>
            </wp:positionH>
            <wp:positionV relativeFrom="paragraph">
              <wp:posOffset>635</wp:posOffset>
            </wp:positionV>
            <wp:extent cx="5867400" cy="8686800"/>
            <wp:effectExtent l="0" t="0" r="0" b="0"/>
            <wp:wrapTight wrapText="bothSides">
              <wp:wrapPolygon edited="0">
                <wp:start x="664" y="22"/>
                <wp:lineTo x="33" y="472"/>
                <wp:lineTo x="208" y="637"/>
                <wp:lineTo x="454" y="780"/>
                <wp:lineTo x="734" y="1159"/>
                <wp:lineTo x="419" y="1277"/>
                <wp:lineTo x="349" y="1348"/>
                <wp:lineTo x="524" y="1916"/>
                <wp:lineTo x="384" y="3053"/>
                <wp:lineTo x="33" y="3432"/>
                <wp:lineTo x="314" y="3811"/>
                <wp:lineTo x="208" y="3930"/>
                <wp:lineTo x="279" y="4024"/>
                <wp:lineTo x="629" y="4190"/>
                <wp:lineTo x="314" y="4427"/>
                <wp:lineTo x="242" y="4545"/>
                <wp:lineTo x="524" y="4948"/>
                <wp:lineTo x="349" y="5327"/>
                <wp:lineTo x="208" y="6085"/>
                <wp:lineTo x="242" y="6843"/>
                <wp:lineTo x="349" y="7601"/>
                <wp:lineTo x="138" y="7980"/>
                <wp:lineTo x="-2" y="8098"/>
                <wp:lineTo x="68" y="8737"/>
                <wp:lineTo x="242" y="9116"/>
                <wp:lineTo x="173" y="9282"/>
                <wp:lineTo x="138" y="9448"/>
                <wp:lineTo x="208" y="10632"/>
                <wp:lineTo x="-33" y="10703"/>
                <wp:lineTo x="-33" y="10774"/>
                <wp:lineTo x="314" y="11011"/>
                <wp:lineTo x="138" y="11769"/>
                <wp:lineTo x="138" y="12148"/>
                <wp:lineTo x="279" y="12527"/>
                <wp:lineTo x="68" y="12882"/>
                <wp:lineTo x="33" y="13095"/>
                <wp:lineTo x="68" y="13214"/>
                <wp:lineTo x="208" y="13285"/>
                <wp:lineTo x="-2" y="13451"/>
                <wp:lineTo x="208" y="13664"/>
                <wp:lineTo x="384" y="14043"/>
                <wp:lineTo x="349" y="15559"/>
                <wp:lineTo x="384" y="15937"/>
                <wp:lineTo x="488" y="16316"/>
                <wp:lineTo x="664" y="16695"/>
                <wp:lineTo x="314" y="17074"/>
                <wp:lineTo x="594" y="17453"/>
                <wp:lineTo x="349" y="17643"/>
                <wp:lineTo x="524" y="17832"/>
                <wp:lineTo x="68" y="18140"/>
                <wp:lineTo x="454" y="18590"/>
                <wp:lineTo x="594" y="18969"/>
                <wp:lineTo x="594" y="19727"/>
                <wp:lineTo x="454" y="20343"/>
                <wp:lineTo x="594" y="20485"/>
                <wp:lineTo x="840" y="20485"/>
                <wp:lineTo x="524" y="20864"/>
                <wp:lineTo x="173" y="21006"/>
                <wp:lineTo x="103" y="21124"/>
                <wp:lineTo x="279" y="21243"/>
                <wp:lineTo x="279" y="21527"/>
                <wp:lineTo x="1015" y="21574"/>
                <wp:lineTo x="5188" y="21574"/>
                <wp:lineTo x="16549" y="21574"/>
                <wp:lineTo x="20755" y="21574"/>
                <wp:lineTo x="21528" y="21527"/>
                <wp:lineTo x="21458" y="21243"/>
                <wp:lineTo x="21600" y="21124"/>
                <wp:lineTo x="21563" y="21006"/>
                <wp:lineTo x="21177" y="20864"/>
                <wp:lineTo x="21353" y="20437"/>
                <wp:lineTo x="21177" y="19727"/>
                <wp:lineTo x="21142" y="18969"/>
                <wp:lineTo x="21282" y="18590"/>
                <wp:lineTo x="21563" y="18211"/>
                <wp:lineTo x="21600" y="18116"/>
                <wp:lineTo x="21247" y="17832"/>
                <wp:lineTo x="21458" y="17737"/>
                <wp:lineTo x="21423" y="17643"/>
                <wp:lineTo x="21177" y="17453"/>
                <wp:lineTo x="21458" y="17074"/>
                <wp:lineTo x="21071" y="16695"/>
                <wp:lineTo x="21247" y="16316"/>
                <wp:lineTo x="21388" y="15937"/>
                <wp:lineTo x="21423" y="15559"/>
                <wp:lineTo x="21423" y="14801"/>
                <wp:lineTo x="21212" y="14043"/>
                <wp:lineTo x="21458" y="13664"/>
                <wp:lineTo x="21493" y="13427"/>
                <wp:lineTo x="21528" y="12977"/>
                <wp:lineTo x="21317" y="12527"/>
                <wp:lineTo x="21388" y="11769"/>
                <wp:lineTo x="21353" y="11011"/>
                <wp:lineTo x="21528" y="10916"/>
                <wp:lineTo x="21528" y="10822"/>
                <wp:lineTo x="21282" y="10632"/>
                <wp:lineTo x="21388" y="9495"/>
                <wp:lineTo x="21282" y="9116"/>
                <wp:lineTo x="21423" y="9022"/>
                <wp:lineTo x="21493" y="8524"/>
                <wp:lineTo x="21317" y="8359"/>
                <wp:lineTo x="21493" y="8335"/>
                <wp:lineTo x="21493" y="8169"/>
                <wp:lineTo x="21317" y="7980"/>
                <wp:lineTo x="21177" y="7601"/>
                <wp:lineTo x="21282" y="6843"/>
                <wp:lineTo x="21317" y="6085"/>
                <wp:lineTo x="21247" y="5327"/>
                <wp:lineTo x="21002" y="4948"/>
                <wp:lineTo x="21353" y="4569"/>
                <wp:lineTo x="21247" y="4451"/>
                <wp:lineTo x="20932" y="4190"/>
                <wp:lineTo x="21142" y="4143"/>
                <wp:lineTo x="21317" y="3930"/>
                <wp:lineTo x="21247" y="3811"/>
                <wp:lineTo x="21528" y="3432"/>
                <wp:lineTo x="21177" y="3053"/>
                <wp:lineTo x="21037" y="1916"/>
                <wp:lineTo x="21247" y="1324"/>
                <wp:lineTo x="21142" y="1206"/>
                <wp:lineTo x="20827" y="1159"/>
                <wp:lineTo x="21107" y="780"/>
                <wp:lineTo x="21282" y="732"/>
                <wp:lineTo x="21493" y="472"/>
                <wp:lineTo x="20897" y="22"/>
                <wp:lineTo x="664" y="22"/>
              </wp:wrapPolygon>
            </wp:wrapTight>
            <wp:docPr id="1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28.8pt;margin-top:108pt;width:127.45pt;height:89.95pt;mso-wrap-style:none;v-text-anchor:middle" type="_x0000_t136">
            <v:path textpathok="t"/>
            <v:textpath on="t" fitshape="t" string="المبحث الثالث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3331210</wp:posOffset>
                </wp:positionH>
                <wp:positionV relativeFrom="paragraph">
                  <wp:posOffset>1143000</wp:posOffset>
                </wp:positionV>
                <wp:extent cx="3314700" cy="1833245"/>
                <wp:effectExtent l="5080" t="5715" r="571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62.3pt;margin-top:90pt;width:260.95pt;height:144.3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page">
                  <wp:posOffset>3102610</wp:posOffset>
                </wp:positionH>
                <wp:positionV relativeFrom="paragraph">
                  <wp:posOffset>3657600</wp:posOffset>
                </wp:positionV>
                <wp:extent cx="3886200" cy="2400300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استعار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88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الاستعار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364490</wp:posOffset>
            </wp:positionH>
            <wp:positionV relativeFrom="paragraph">
              <wp:posOffset>-114300</wp:posOffset>
            </wp:positionV>
            <wp:extent cx="5867400" cy="8686800"/>
            <wp:effectExtent l="0" t="0" r="0" b="0"/>
            <wp:wrapTight wrapText="bothSides">
              <wp:wrapPolygon edited="0">
                <wp:start x="664" y="22"/>
                <wp:lineTo x="33" y="472"/>
                <wp:lineTo x="208" y="637"/>
                <wp:lineTo x="454" y="780"/>
                <wp:lineTo x="734" y="1159"/>
                <wp:lineTo x="419" y="1277"/>
                <wp:lineTo x="349" y="1348"/>
                <wp:lineTo x="524" y="1916"/>
                <wp:lineTo x="384" y="3053"/>
                <wp:lineTo x="33" y="3432"/>
                <wp:lineTo x="314" y="3811"/>
                <wp:lineTo x="208" y="3930"/>
                <wp:lineTo x="279" y="4024"/>
                <wp:lineTo x="629" y="4190"/>
                <wp:lineTo x="314" y="4427"/>
                <wp:lineTo x="242" y="4545"/>
                <wp:lineTo x="524" y="4948"/>
                <wp:lineTo x="349" y="5327"/>
                <wp:lineTo x="208" y="6085"/>
                <wp:lineTo x="242" y="6843"/>
                <wp:lineTo x="349" y="7601"/>
                <wp:lineTo x="138" y="7980"/>
                <wp:lineTo x="-2" y="8098"/>
                <wp:lineTo x="68" y="8737"/>
                <wp:lineTo x="242" y="9116"/>
                <wp:lineTo x="173" y="9282"/>
                <wp:lineTo x="138" y="9448"/>
                <wp:lineTo x="208" y="10632"/>
                <wp:lineTo x="-33" y="10703"/>
                <wp:lineTo x="-33" y="10774"/>
                <wp:lineTo x="314" y="11011"/>
                <wp:lineTo x="138" y="11769"/>
                <wp:lineTo x="138" y="12148"/>
                <wp:lineTo x="279" y="12527"/>
                <wp:lineTo x="68" y="12882"/>
                <wp:lineTo x="33" y="13095"/>
                <wp:lineTo x="68" y="13214"/>
                <wp:lineTo x="208" y="13285"/>
                <wp:lineTo x="-2" y="13451"/>
                <wp:lineTo x="208" y="13664"/>
                <wp:lineTo x="384" y="14043"/>
                <wp:lineTo x="349" y="15559"/>
                <wp:lineTo x="384" y="15937"/>
                <wp:lineTo x="488" y="16316"/>
                <wp:lineTo x="664" y="16695"/>
                <wp:lineTo x="314" y="17074"/>
                <wp:lineTo x="594" y="17453"/>
                <wp:lineTo x="349" y="17643"/>
                <wp:lineTo x="524" y="17832"/>
                <wp:lineTo x="68" y="18140"/>
                <wp:lineTo x="454" y="18590"/>
                <wp:lineTo x="594" y="18969"/>
                <wp:lineTo x="594" y="19727"/>
                <wp:lineTo x="454" y="20343"/>
                <wp:lineTo x="594" y="20485"/>
                <wp:lineTo x="840" y="20485"/>
                <wp:lineTo x="524" y="20864"/>
                <wp:lineTo x="173" y="21006"/>
                <wp:lineTo x="103" y="21124"/>
                <wp:lineTo x="279" y="21243"/>
                <wp:lineTo x="279" y="21527"/>
                <wp:lineTo x="1015" y="21574"/>
                <wp:lineTo x="5188" y="21574"/>
                <wp:lineTo x="16549" y="21574"/>
                <wp:lineTo x="20755" y="21574"/>
                <wp:lineTo x="21528" y="21527"/>
                <wp:lineTo x="21458" y="21243"/>
                <wp:lineTo x="21600" y="21124"/>
                <wp:lineTo x="21563" y="21006"/>
                <wp:lineTo x="21177" y="20864"/>
                <wp:lineTo x="21353" y="20437"/>
                <wp:lineTo x="21177" y="19727"/>
                <wp:lineTo x="21142" y="18969"/>
                <wp:lineTo x="21282" y="18590"/>
                <wp:lineTo x="21563" y="18211"/>
                <wp:lineTo x="21600" y="18116"/>
                <wp:lineTo x="21247" y="17832"/>
                <wp:lineTo x="21458" y="17737"/>
                <wp:lineTo x="21423" y="17643"/>
                <wp:lineTo x="21177" y="17453"/>
                <wp:lineTo x="21458" y="17074"/>
                <wp:lineTo x="21071" y="16695"/>
                <wp:lineTo x="21247" y="16316"/>
                <wp:lineTo x="21388" y="15937"/>
                <wp:lineTo x="21423" y="15559"/>
                <wp:lineTo x="21423" y="14801"/>
                <wp:lineTo x="21212" y="14043"/>
                <wp:lineTo x="21458" y="13664"/>
                <wp:lineTo x="21493" y="13427"/>
                <wp:lineTo x="21528" y="12977"/>
                <wp:lineTo x="21317" y="12527"/>
                <wp:lineTo x="21388" y="11769"/>
                <wp:lineTo x="21353" y="11011"/>
                <wp:lineTo x="21528" y="10916"/>
                <wp:lineTo x="21528" y="10822"/>
                <wp:lineTo x="21282" y="10632"/>
                <wp:lineTo x="21388" y="9495"/>
                <wp:lineTo x="21282" y="9116"/>
                <wp:lineTo x="21423" y="9022"/>
                <wp:lineTo x="21493" y="8524"/>
                <wp:lineTo x="21317" y="8359"/>
                <wp:lineTo x="21493" y="8335"/>
                <wp:lineTo x="21493" y="8169"/>
                <wp:lineTo x="21317" y="7980"/>
                <wp:lineTo x="21177" y="7601"/>
                <wp:lineTo x="21282" y="6843"/>
                <wp:lineTo x="21317" y="6085"/>
                <wp:lineTo x="21247" y="5327"/>
                <wp:lineTo x="21002" y="4948"/>
                <wp:lineTo x="21353" y="4569"/>
                <wp:lineTo x="21247" y="4451"/>
                <wp:lineTo x="20932" y="4190"/>
                <wp:lineTo x="21142" y="4143"/>
                <wp:lineTo x="21317" y="3930"/>
                <wp:lineTo x="21247" y="3811"/>
                <wp:lineTo x="21528" y="3432"/>
                <wp:lineTo x="21177" y="3053"/>
                <wp:lineTo x="21037" y="1916"/>
                <wp:lineTo x="21247" y="1324"/>
                <wp:lineTo x="21142" y="1206"/>
                <wp:lineTo x="20827" y="1159"/>
                <wp:lineTo x="21107" y="780"/>
                <wp:lineTo x="21282" y="732"/>
                <wp:lineTo x="21493" y="472"/>
                <wp:lineTo x="20897" y="22"/>
                <wp:lineTo x="664" y="22"/>
              </wp:wrapPolygon>
            </wp:wrapTight>
            <wp:docPr id="2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 id="shape_0" fillcolor="black" stroked="f" o:allowincell="f" style="position:absolute;margin-left:170.8pt;margin-top:99pt;width:127.45pt;height:89.95pt;mso-wrap-style:none;v-text-anchor:middle" type="_x0000_t136">
            <v:path textpathok="t"/>
            <v:textpath on="t" fitshape="t" string="المبحث الرابع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3445510</wp:posOffset>
                </wp:positionH>
                <wp:positionV relativeFrom="paragraph">
                  <wp:posOffset>800100</wp:posOffset>
                </wp:positionV>
                <wp:extent cx="3314700" cy="1833245"/>
                <wp:effectExtent l="5080" t="5715" r="5715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71.3pt;margin-top:63pt;width:260.95pt;height:144.3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page">
                  <wp:posOffset>3102610</wp:posOffset>
                </wp:positionH>
                <wp:positionV relativeFrom="paragraph">
                  <wp:posOffset>3771900</wp:posOffset>
                </wp:positionV>
                <wp:extent cx="3886200" cy="2400300"/>
                <wp:effectExtent l="0" t="0" r="0" b="0"/>
                <wp:wrapNone/>
                <wp:docPr id="2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4003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الكناية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>والتعريض</w:t>
                            </w:r>
                            <w:r>
                              <w:rPr>
                                <w:sz w:val="76"/>
                                <w:sz w:val="76"/>
                                <w:szCs w:val="76"/>
                                <w:rtl w:val="true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89pt;mso-wrap-distance-left:9.05pt;mso-wrap-distance-right:9.05pt;mso-wrap-distance-top:0pt;mso-wrap-distance-bottom:0pt;margin-top:297pt;mso-position-vertical-relative:text;margin-left:244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الكناية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sz w:val="76"/>
                          <w:sz w:val="76"/>
                          <w:szCs w:val="76"/>
                          <w:rtl w:val="true"/>
                        </w:rPr>
                        <w:t>والتعريض</w:t>
                      </w:r>
                      <w:r>
                        <w:rPr>
                          <w:sz w:val="76"/>
                          <w:sz w:val="76"/>
                          <w:szCs w:val="76"/>
                          <w:rtl w:val="true"/>
                        </w:rPr>
                        <w:t xml:space="preserve">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135890</wp:posOffset>
            </wp:positionH>
            <wp:positionV relativeFrom="paragraph">
              <wp:posOffset>-114300</wp:posOffset>
            </wp:positionV>
            <wp:extent cx="5867400" cy="8686800"/>
            <wp:effectExtent l="0" t="0" r="0" b="0"/>
            <wp:wrapTight wrapText="bothSides">
              <wp:wrapPolygon edited="0">
                <wp:start x="664" y="22"/>
                <wp:lineTo x="33" y="472"/>
                <wp:lineTo x="208" y="637"/>
                <wp:lineTo x="454" y="780"/>
                <wp:lineTo x="734" y="1159"/>
                <wp:lineTo x="419" y="1277"/>
                <wp:lineTo x="349" y="1348"/>
                <wp:lineTo x="524" y="1916"/>
                <wp:lineTo x="384" y="3053"/>
                <wp:lineTo x="33" y="3432"/>
                <wp:lineTo x="314" y="3811"/>
                <wp:lineTo x="208" y="3930"/>
                <wp:lineTo x="279" y="4024"/>
                <wp:lineTo x="629" y="4190"/>
                <wp:lineTo x="314" y="4427"/>
                <wp:lineTo x="242" y="4545"/>
                <wp:lineTo x="524" y="4948"/>
                <wp:lineTo x="349" y="5327"/>
                <wp:lineTo x="208" y="6085"/>
                <wp:lineTo x="242" y="6843"/>
                <wp:lineTo x="349" y="7601"/>
                <wp:lineTo x="138" y="7980"/>
                <wp:lineTo x="-2" y="8098"/>
                <wp:lineTo x="68" y="8737"/>
                <wp:lineTo x="242" y="9116"/>
                <wp:lineTo x="173" y="9282"/>
                <wp:lineTo x="138" y="9448"/>
                <wp:lineTo x="208" y="10632"/>
                <wp:lineTo x="-33" y="10703"/>
                <wp:lineTo x="-33" y="10774"/>
                <wp:lineTo x="314" y="11011"/>
                <wp:lineTo x="138" y="11769"/>
                <wp:lineTo x="138" y="12148"/>
                <wp:lineTo x="279" y="12527"/>
                <wp:lineTo x="68" y="12882"/>
                <wp:lineTo x="33" y="13095"/>
                <wp:lineTo x="68" y="13214"/>
                <wp:lineTo x="208" y="13285"/>
                <wp:lineTo x="-2" y="13451"/>
                <wp:lineTo x="208" y="13664"/>
                <wp:lineTo x="384" y="14043"/>
                <wp:lineTo x="349" y="15559"/>
                <wp:lineTo x="384" y="15937"/>
                <wp:lineTo x="488" y="16316"/>
                <wp:lineTo x="664" y="16695"/>
                <wp:lineTo x="314" y="17074"/>
                <wp:lineTo x="594" y="17453"/>
                <wp:lineTo x="349" y="17643"/>
                <wp:lineTo x="524" y="17832"/>
                <wp:lineTo x="68" y="18140"/>
                <wp:lineTo x="454" y="18590"/>
                <wp:lineTo x="594" y="18969"/>
                <wp:lineTo x="594" y="19727"/>
                <wp:lineTo x="454" y="20343"/>
                <wp:lineTo x="594" y="20485"/>
                <wp:lineTo x="840" y="20485"/>
                <wp:lineTo x="524" y="20864"/>
                <wp:lineTo x="173" y="21006"/>
                <wp:lineTo x="103" y="21124"/>
                <wp:lineTo x="279" y="21243"/>
                <wp:lineTo x="279" y="21527"/>
                <wp:lineTo x="1015" y="21574"/>
                <wp:lineTo x="5188" y="21574"/>
                <wp:lineTo x="16549" y="21574"/>
                <wp:lineTo x="20755" y="21574"/>
                <wp:lineTo x="21528" y="21527"/>
                <wp:lineTo x="21458" y="21243"/>
                <wp:lineTo x="21600" y="21124"/>
                <wp:lineTo x="21563" y="21006"/>
                <wp:lineTo x="21177" y="20864"/>
                <wp:lineTo x="21353" y="20437"/>
                <wp:lineTo x="21177" y="19727"/>
                <wp:lineTo x="21142" y="18969"/>
                <wp:lineTo x="21282" y="18590"/>
                <wp:lineTo x="21563" y="18211"/>
                <wp:lineTo x="21600" y="18116"/>
                <wp:lineTo x="21247" y="17832"/>
                <wp:lineTo x="21458" y="17737"/>
                <wp:lineTo x="21423" y="17643"/>
                <wp:lineTo x="21177" y="17453"/>
                <wp:lineTo x="21458" y="17074"/>
                <wp:lineTo x="21071" y="16695"/>
                <wp:lineTo x="21247" y="16316"/>
                <wp:lineTo x="21388" y="15937"/>
                <wp:lineTo x="21423" y="15559"/>
                <wp:lineTo x="21423" y="14801"/>
                <wp:lineTo x="21212" y="14043"/>
                <wp:lineTo x="21458" y="13664"/>
                <wp:lineTo x="21493" y="13427"/>
                <wp:lineTo x="21528" y="12977"/>
                <wp:lineTo x="21317" y="12527"/>
                <wp:lineTo x="21388" y="11769"/>
                <wp:lineTo x="21353" y="11011"/>
                <wp:lineTo x="21528" y="10916"/>
                <wp:lineTo x="21528" y="10822"/>
                <wp:lineTo x="21282" y="10632"/>
                <wp:lineTo x="21388" y="9495"/>
                <wp:lineTo x="21282" y="9116"/>
                <wp:lineTo x="21423" y="9022"/>
                <wp:lineTo x="21493" y="8524"/>
                <wp:lineTo x="21317" y="8359"/>
                <wp:lineTo x="21493" y="8335"/>
                <wp:lineTo x="21493" y="8169"/>
                <wp:lineTo x="21317" y="7980"/>
                <wp:lineTo x="21177" y="7601"/>
                <wp:lineTo x="21282" y="6843"/>
                <wp:lineTo x="21317" y="6085"/>
                <wp:lineTo x="21247" y="5327"/>
                <wp:lineTo x="21002" y="4948"/>
                <wp:lineTo x="21353" y="4569"/>
                <wp:lineTo x="21247" y="4451"/>
                <wp:lineTo x="20932" y="4190"/>
                <wp:lineTo x="21142" y="4143"/>
                <wp:lineTo x="21317" y="3930"/>
                <wp:lineTo x="21247" y="3811"/>
                <wp:lineTo x="21528" y="3432"/>
                <wp:lineTo x="21177" y="3053"/>
                <wp:lineTo x="21037" y="1916"/>
                <wp:lineTo x="21247" y="1324"/>
                <wp:lineTo x="21142" y="1206"/>
                <wp:lineTo x="20827" y="1159"/>
                <wp:lineTo x="21107" y="780"/>
                <wp:lineTo x="21282" y="732"/>
                <wp:lineTo x="21493" y="472"/>
                <wp:lineTo x="20897" y="22"/>
                <wp:lineTo x="664" y="22"/>
              </wp:wrapPolygon>
            </wp:wrapTight>
            <wp:docPr id="2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67400" cy="8686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3559810</wp:posOffset>
                </wp:positionH>
                <wp:positionV relativeFrom="paragraph">
                  <wp:posOffset>3200400</wp:posOffset>
                </wp:positionV>
                <wp:extent cx="3314700" cy="1833245"/>
                <wp:effectExtent l="5080" t="5715" r="571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1833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80.3pt;margin-top:252pt;width:260.95pt;height:144.3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  <w:pict>
          <v:shape id="shape_0" fillcolor="black" stroked="f" o:allowincell="f" style="position:absolute;margin-left:170.8pt;margin-top:279pt;width:127.45pt;height:89.95pt;mso-wrap-style:none;v-text-anchor:middle" type="_x0000_t136">
            <v:path textpathok="t"/>
            <v:textpath on="t" fitshape="t" string="المصادر والمراجع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</w:r>
      <w:r>
        <w:br w:type="page"/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  <w:lang w:val="en-US" w:eastAsia="en-US"/>
        </w:rPr>
      </w:pPr>
      <w:r>
        <w:rPr>
          <w:rFonts w:cs="Simplified Arabic"/>
          <w:sz w:val="32"/>
          <w:szCs w:val="32"/>
          <w:rtl w:val="true"/>
          <w:lang w:val="en-US" w:eastAsia="en-US"/>
        </w:rPr>
        <w:pict>
          <v:shape id="shape_0" fillcolor="black" stroked="f" o:allowincell="f" style="position:absolute;margin-left:143.8pt;margin-top:108pt;width:127.45pt;height:89.95pt;mso-wrap-style:none;v-text-anchor:middle" type="_x0000_t136">
            <v:path textpathok="t"/>
            <v:textpath on="t" fitshape="t" string="التمهيد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2988310</wp:posOffset>
                </wp:positionH>
                <wp:positionV relativeFrom="paragraph">
                  <wp:posOffset>914400</wp:posOffset>
                </wp:positionV>
                <wp:extent cx="4000500" cy="2400300"/>
                <wp:effectExtent l="5080" t="5080" r="5715" b="571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35.3pt;margin-top:72pt;width:314.95pt;height:188.95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center"/>
        <w:rPr>
          <w:rFonts w:cs="Simplified Arabic"/>
          <w:sz w:val="32"/>
          <w:szCs w:val="32"/>
        </w:rPr>
      </w:pPr>
      <w:r>
        <w:rPr>
          <w:rFonts w:cs="PT Bold Heading"/>
          <w:sz w:val="76"/>
          <w:sz w:val="76"/>
          <w:szCs w:val="76"/>
          <w:rtl w:val="true"/>
        </w:rPr>
        <w:t>وقفة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عند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اختيار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شعري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ومصطلح</w:t>
      </w:r>
      <w:r>
        <w:rPr>
          <w:sz w:val="76"/>
          <w:sz w:val="76"/>
          <w:szCs w:val="76"/>
          <w:rtl w:val="true"/>
        </w:rPr>
        <w:t xml:space="preserve"> </w:t>
      </w:r>
      <w:r>
        <w:rPr>
          <w:rFonts w:cs="PT Bold Heading"/>
          <w:sz w:val="76"/>
          <w:sz w:val="76"/>
          <w:szCs w:val="76"/>
          <w:rtl w:val="true"/>
        </w:rPr>
        <w:t>الحماسة</w:t>
      </w:r>
      <w:r>
        <w:br w:type="page"/>
      </w:r>
    </w:p>
    <w:p>
      <w:pPr>
        <w:pStyle w:val="Normal"/>
        <w:numPr>
          <w:ilvl w:val="0"/>
          <w:numId w:val="0"/>
        </w:numPr>
        <w:ind w:left="0" w:right="0" w:hanging="0"/>
        <w:jc w:val="center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  <w:pict>
          <v:shape id="shape_0" fillcolor="black" stroked="f" o:allowincell="f" style="position:absolute;margin-left:109.3pt;margin-top:261pt;width:188.95pt;height:134.95pt;mso-wrap-style:none;v-text-anchor:middle" type="_x0000_t136">
            <v:path textpathok="t"/>
            <v:textpath on="t" fitshape="t" string="فهرس&#10; تراجم الشعراء" style="font-family:&quot;Times New Roman&quot;;font-size:20pt"/>
            <v:fill o:detectmouseclick="t" type="solid" color2="white"/>
            <v:stroke color="#3465a4" joinstyle="round" endcap="flat"/>
            <v:shadow on="t" obscured="f" color="#b2b2b2"/>
            <w10:wrap type="square"/>
          </v:shape>
        </w:pict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2988310</wp:posOffset>
                </wp:positionH>
                <wp:positionV relativeFrom="paragraph">
                  <wp:posOffset>2971800</wp:posOffset>
                </wp:positionV>
                <wp:extent cx="4000500" cy="2400300"/>
                <wp:effectExtent l="5080" t="5080" r="5715" b="571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000680" cy="2400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gradFill rotWithShape="0">
                          <a:gsLst>
                            <a:gs pos="0">
                              <a:srgbClr val="585858">
                                <a:alpha val="81176"/>
                              </a:srgbClr>
                            </a:gs>
                            <a:gs pos="50000">
                              <a:srgbClr val="c0c0c0">
                                <a:alpha val="65098"/>
                              </a:srgbClr>
                            </a:gs>
                            <a:gs pos="100000">
                              <a:srgbClr val="585858">
                                <a:alpha val="81176"/>
                              </a:srgbClr>
                            </a:gs>
                          </a:gsLst>
                          <a:lin ang="10800000"/>
                        </a:gra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#585858" stroked="t" o:allowincell="f" style="position:absolute;margin-left:235.3pt;margin-top:234pt;width:314.95pt;height:188.95pt;mso-wrap-style:none;v-text-anchor:middle;mso-position-horizontal-relative:page">
                <v:fill o:detectmouseclick="t" color2="silver"/>
                <v:stroke color="black" weight="9360" joinstyle="miter" endcap="flat"/>
                <w10:wrap type="none"/>
              </v:round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left"/>
        <w:rPr>
          <w:rFonts w:cs="Simplified Arabic"/>
          <w:b/>
          <w:b/>
          <w:bCs/>
          <w:sz w:val="38"/>
          <w:szCs w:val="38"/>
          <w:lang w:bidi="ar-IQ"/>
        </w:rPr>
      </w:pPr>
      <w:r>
        <w:rPr>
          <w:rFonts w:cs="Simplified Arabic"/>
          <w:b/>
          <w:bCs/>
          <w:sz w:val="38"/>
          <w:szCs w:val="38"/>
          <w:rtl w:val="true"/>
          <w:lang w:bidi="ar-IQ"/>
        </w:rPr>
      </w:r>
    </w:p>
    <w:p>
      <w:pPr>
        <w:pStyle w:val="Normal"/>
        <w:jc w:val="left"/>
        <w:rPr>
          <w:lang w:bidi="ar-IQ"/>
        </w:rPr>
      </w:pPr>
      <w:r>
        <w:rPr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image" Target="media/image1.wmf"/><Relationship Id="rId6" Type="http://schemas.openxmlformats.org/officeDocument/2006/relationships/image" Target="media/image1.wmf"/><Relationship Id="rId7" Type="http://schemas.openxmlformats.org/officeDocument/2006/relationships/image" Target="media/image1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2:29:00Z</dcterms:created>
  <dc:creator>LAITH</dc:creator>
  <dc:description/>
  <cp:keywords/>
  <dc:language>en-US</dc:language>
  <cp:lastModifiedBy>LAITH</cp:lastModifiedBy>
  <cp:lastPrinted>2010-04-30T20:14:00Z</cp:lastPrinted>
  <dcterms:modified xsi:type="dcterms:W3CDTF">2010-04-30T16:15:00Z</dcterms:modified>
  <cp:revision>2</cp:revision>
  <dc:subject/>
  <dc:title> </dc:title>
</cp:coreProperties>
</file>